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3   1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438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3385</wp:posOffset>
                      </wp:positionV>
                      <wp:extent cx="1276985" cy="5334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55pt;width:100.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4660</wp:posOffset>
                      </wp:positionV>
                      <wp:extent cx="1148715" cy="651510"/>
                      <wp:effectExtent l="5715" t="5080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9" h="1026">
                                    <a:moveTo>
                                      <a:pt x="1147" y="0"/>
                                    </a:moveTo>
                                    <a:cubicBezTo>
                                      <a:pt x="1197" y="35"/>
                                      <a:pt x="1349" y="117"/>
                                      <a:pt x="1447" y="210"/>
                                    </a:cubicBezTo>
                                    <a:cubicBezTo>
                                      <a:pt x="1545" y="303"/>
                                      <a:pt x="1680" y="436"/>
                                      <a:pt x="1732" y="555"/>
                                    </a:cubicBezTo>
                                    <a:cubicBezTo>
                                      <a:pt x="1784" y="674"/>
                                      <a:pt x="1809" y="846"/>
                                      <a:pt x="1762" y="923"/>
                                    </a:cubicBezTo>
                                    <a:cubicBezTo>
                                      <a:pt x="1715" y="1000"/>
                                      <a:pt x="1569" y="1026"/>
                                      <a:pt x="1447" y="1020"/>
                                    </a:cubicBezTo>
                                    <a:cubicBezTo>
                                      <a:pt x="1325" y="1014"/>
                                      <a:pt x="1197" y="927"/>
                                      <a:pt x="1027" y="885"/>
                                    </a:cubicBezTo>
                                    <a:cubicBezTo>
                                      <a:pt x="857" y="843"/>
                                      <a:pt x="598" y="792"/>
                                      <a:pt x="427" y="765"/>
                                    </a:cubicBezTo>
                                    <a:cubicBezTo>
                                      <a:pt x="256" y="738"/>
                                      <a:pt x="89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9,1026" path="m1147,0c1197,35,1349,117,1447,210c1545,303,1680,436,1732,555c1784,674,1809,846,1762,923c1715,1000,1569,1026,1447,1020c1325,1014,1197,927,1027,885c857,843,598,792,427,765c256,738,89,729,0,720e" stroked="t" o:allowincell="t" style="position:absolute;margin-left:42.5pt;margin-top:35.8pt;width:90.4pt;height:5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69240</wp:posOffset>
                      </wp:positionV>
                      <wp:extent cx="2973705" cy="1285875"/>
                      <wp:effectExtent l="5715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3" h="2025">
                                    <a:moveTo>
                                      <a:pt x="0" y="1702"/>
                                    </a:moveTo>
                                    <a:cubicBezTo>
                                      <a:pt x="112" y="1709"/>
                                      <a:pt x="390" y="1701"/>
                                      <a:pt x="675" y="1747"/>
                                    </a:cubicBezTo>
                                    <a:cubicBezTo>
                                      <a:pt x="960" y="1793"/>
                                      <a:pt x="1465" y="1935"/>
                                      <a:pt x="1710" y="1980"/>
                                    </a:cubicBezTo>
                                    <a:cubicBezTo>
                                      <a:pt x="1955" y="2025"/>
                                      <a:pt x="1961" y="2017"/>
                                      <a:pt x="2145" y="2017"/>
                                    </a:cubicBezTo>
                                    <a:cubicBezTo>
                                      <a:pt x="2329" y="2017"/>
                                      <a:pt x="2553" y="2017"/>
                                      <a:pt x="2812" y="1980"/>
                                    </a:cubicBezTo>
                                    <a:cubicBezTo>
                                      <a:pt x="3071" y="1943"/>
                                      <a:pt x="3435" y="1881"/>
                                      <a:pt x="3697" y="1792"/>
                                    </a:cubicBezTo>
                                    <a:cubicBezTo>
                                      <a:pt x="3959" y="1703"/>
                                      <a:pt x="4227" y="1579"/>
                                      <a:pt x="4387" y="1447"/>
                                    </a:cubicBezTo>
                                    <a:cubicBezTo>
                                      <a:pt x="4547" y="1315"/>
                                      <a:pt x="4631" y="1139"/>
                                      <a:pt x="4657" y="997"/>
                                    </a:cubicBezTo>
                                    <a:cubicBezTo>
                                      <a:pt x="4683" y="855"/>
                                      <a:pt x="4629" y="691"/>
                                      <a:pt x="4545" y="592"/>
                                    </a:cubicBezTo>
                                    <a:cubicBezTo>
                                      <a:pt x="4461" y="493"/>
                                      <a:pt x="4290" y="422"/>
                                      <a:pt x="4155" y="405"/>
                                    </a:cubicBezTo>
                                    <a:cubicBezTo>
                                      <a:pt x="4020" y="388"/>
                                      <a:pt x="3889" y="412"/>
                                      <a:pt x="3735" y="487"/>
                                    </a:cubicBezTo>
                                    <a:cubicBezTo>
                                      <a:pt x="3581" y="562"/>
                                      <a:pt x="3386" y="779"/>
                                      <a:pt x="3232" y="855"/>
                                    </a:cubicBezTo>
                                    <a:cubicBezTo>
                                      <a:pt x="3078" y="931"/>
                                      <a:pt x="2938" y="956"/>
                                      <a:pt x="2812" y="945"/>
                                    </a:cubicBezTo>
                                    <a:cubicBezTo>
                                      <a:pt x="2686" y="934"/>
                                      <a:pt x="2597" y="897"/>
                                      <a:pt x="2475" y="787"/>
                                    </a:cubicBezTo>
                                    <a:cubicBezTo>
                                      <a:pt x="2353" y="677"/>
                                      <a:pt x="2196" y="416"/>
                                      <a:pt x="2077" y="285"/>
                                    </a:cubicBezTo>
                                    <a:cubicBezTo>
                                      <a:pt x="1958" y="154"/>
                                      <a:pt x="1828" y="60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3,2025" path="m0,1702c112,1709,390,1701,675,1747c960,1793,1465,1935,1710,1980c1955,2025,1961,2017,2145,2017c2329,2017,2553,2017,2812,1980c3071,1943,3435,1881,3697,1792c3959,1703,4227,1579,4387,1447c4547,1315,4631,1139,4657,997c4683,855,4629,691,4545,592c4461,493,4290,422,4155,405c4020,388,3889,412,3735,487c3581,562,3386,779,3232,855c3078,931,2938,956,2812,945c2686,934,2597,897,2475,787c2353,677,2196,416,2077,285c1958,154,1828,60,1762,0e" stroked="t" o:allowincell="t" style="position:absolute;margin-left:24.5pt;margin-top:21.2pt;width:234.1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02740</wp:posOffset>
                      </wp:positionV>
                      <wp:extent cx="1090930" cy="46164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727">
                                    <a:moveTo>
                                      <a:pt x="0" y="727"/>
                                    </a:moveTo>
                                    <a:cubicBezTo>
                                      <a:pt x="81" y="712"/>
                                      <a:pt x="296" y="693"/>
                                      <a:pt x="488" y="637"/>
                                    </a:cubicBezTo>
                                    <a:cubicBezTo>
                                      <a:pt x="680" y="581"/>
                                      <a:pt x="989" y="462"/>
                                      <a:pt x="1155" y="390"/>
                                    </a:cubicBezTo>
                                    <a:cubicBezTo>
                                      <a:pt x="1321" y="318"/>
                                      <a:pt x="1391" y="267"/>
                                      <a:pt x="1485" y="202"/>
                                    </a:cubicBezTo>
                                    <a:cubicBezTo>
                                      <a:pt x="1579" y="137"/>
                                      <a:pt x="1669" y="42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727" path="m0,727c81,712,296,693,488,637c680,581,989,462,1155,390c1321,318,1391,267,1485,202c1579,137,1669,42,1718,0e" stroked="t" o:allowincell="t" style="position:absolute;margin-left:202.6pt;margin-top:126.2pt;width:85.85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жара продолжала усиливаться.  </w:t>
            </w:r>
            <w:r>
              <w:rPr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</w:rPr>
              <w:t xml:space="preserve">реднесуточная  температура воздуха увеличилась до значений 23-25ºС, что превысило климатическую норму   на 5-8°С. Погодные условия определялись влиянием периферии антициклона над севером европейской России, и  на территорию области поступал жаркий континентальный воздух с восток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поднимались  до отметок 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удерживалась сухая погода, лишь по крайнему юго-востоку, где сказалось влияние атмосферного фронта с юга, вчера вечером прошел небольшой дождь с грозой, давший 2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3-8 см в сутки. На притоках уровни колебались с амплитудой 1-19 см. Температура воды по-прежнему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27205452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-16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5-1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3-8 м/с, днем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6:00Z</dcterms:created>
  <dc:creator>Отдел агрометобслуживания</dc:creator>
  <dc:description/>
  <cp:keywords/>
  <dc:language>en-US</dc:language>
  <cp:lastModifiedBy>User</cp:lastModifiedBy>
  <cp:lastPrinted>2010-07-13T12:25:00Z</cp:lastPrinted>
  <dcterms:modified xsi:type="dcterms:W3CDTF">2010-07-13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